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別記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病　院　等　整　備　計　画　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  <w:lang w:eastAsia="zh-TW"/>
        </w:rPr>
      </w:r>
    </w:p>
    <w:p>
      <w:pPr>
        <w:pStyle w:val="Normal"/>
        <w:ind w:right="-2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山形県健康福祉部長　殿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left="4977" w:right="964" w:hanging="0"/>
        <w:rPr/>
      </w:pPr>
      <w:r>
        <w:rPr/>
        <w:t>開設者</w:t>
      </w:r>
    </w:p>
    <w:p>
      <w:pPr>
        <w:pStyle w:val="Normal"/>
        <w:snapToGrid w:val="false"/>
        <w:ind w:left="5218" w:right="964" w:hanging="0"/>
        <w:rPr>
          <w:rFonts w:ascii="?l?r ??fc;Courier New" w:hAnsi="?l?r ??fc;Courier New"/>
        </w:rPr>
      </w:pPr>
      <w:r>
        <w:rPr/>
        <w:t>住所又は所在地　　</w:t>
      </w:r>
    </w:p>
    <w:p>
      <w:pPr>
        <w:pStyle w:val="Normal"/>
        <w:snapToGrid w:val="false"/>
        <w:ind w:left="5218" w:right="-24" w:hanging="0"/>
        <w:rPr>
          <w:rFonts w:ascii="?l?r ??fc;Courier New" w:hAnsi="?l?r ??fc;Courier New"/>
          <w:lang w:eastAsia="zh-TW"/>
        </w:rPr>
      </w:pPr>
      <w:r>
        <w:rPr>
          <w:lang w:eastAsia="zh-TW"/>
        </w:rPr>
        <w:t>電</w:t>
      </w:r>
      <w:r>
        <w:rPr/>
        <w:t>　　　　　</w:t>
      </w:r>
      <w:r>
        <w:rPr>
          <w:lang w:eastAsia="zh-TW"/>
        </w:rPr>
        <w:t>話　　</w:t>
      </w:r>
      <w:r>
        <w:rPr/>
        <w:t>　　</w:t>
      </w:r>
      <w:r>
        <w:rPr>
          <w:lang w:eastAsia="zh-TW"/>
        </w:rPr>
        <w:t>　（　</w:t>
      </w:r>
      <w:r>
        <w:rPr/>
        <w:t>　</w:t>
      </w:r>
      <w:r>
        <w:rPr>
          <w:lang w:eastAsia="zh-TW"/>
        </w:rPr>
        <w:t>）　　　　</w:t>
      </w:r>
    </w:p>
    <w:p>
      <w:pPr>
        <w:pStyle w:val="Normal"/>
        <w:snapToGrid w:val="false"/>
        <w:ind w:left="5218" w:right="964" w:hanging="0"/>
        <w:rPr/>
      </w:pP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>　　</w:t>
      </w:r>
    </w:p>
    <w:p>
      <w:pPr>
        <w:pStyle w:val="Normal"/>
        <w:snapToGrid w:val="false"/>
        <w:ind w:left="5218" w:right="-24" w:hanging="0"/>
        <w:rPr>
          <w:rFonts w:ascii="?l?r ??fc;Courier New" w:hAnsi="?l?r ??fc;Courier New"/>
        </w:rPr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病院等の開設等について、次のとおり計画書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計画の概要</w:t>
      </w:r>
    </w:p>
    <w:tbl>
      <w:tblPr>
        <w:tblW w:w="95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997"/>
        <w:gridCol w:w="874"/>
        <w:gridCol w:w="875"/>
        <w:gridCol w:w="875"/>
        <w:gridCol w:w="875"/>
        <w:gridCol w:w="875"/>
        <w:gridCol w:w="875"/>
        <w:gridCol w:w="875"/>
      </w:tblGrid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診療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の名称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の所在地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予定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者の住所及び氏名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等の計画の種別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の開設・病院の病床数の増加・病院の病床種別の変更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所の療養病床の設置・診療所の療養病床数の増加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整備の方法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築・移転新築・改築・増築・改修・病床種別変更</w:t>
            </w:r>
          </w:p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　　　　　　　　　　　　　　　　　　）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地の状況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敷地面積（　　　　　㎡）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用途地域（　　　　　地域）</w:t>
            </w:r>
          </w:p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自己所有（取得済・取得予定　　年　　月頃）</w:t>
            </w:r>
          </w:p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賃貸（契約済・契約予定　　年　　月頃・契約期間　　年）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の状況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床面積（既存　　　　　㎡・新築（増築）　　　　　　㎡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着工予定　　年　　月　　日・完成予定　　年　　月　　日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科目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現　行（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　　）</w:t>
            </w:r>
          </w:p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変更後（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　）</w:t>
            </w:r>
          </w:p>
        </w:tc>
      </w:tr>
      <w:tr>
        <w:trPr>
          <w:trHeight w:val="54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床の状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精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感染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療養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診療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現　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整備の方針</w:t>
      </w:r>
    </w:p>
    <w:tbl>
      <w:tblPr>
        <w:tblW w:w="95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097"/>
      </w:tblGrid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等の理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等が整備する機能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域に果たそうとする役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床整備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整備する病床数の算出基礎）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医療従事者の確保の見込み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１）入院・外来患者数等の見込み（診療所を除く。）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3"/>
        <w:gridCol w:w="3097"/>
        <w:gridCol w:w="3098"/>
      </w:tblGrid>
      <w:tr>
        <w:trPr>
          <w:trHeight w:val="4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院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精神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感染症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核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療養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病床（歯科を除く）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病床（歯科）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耳鼻いんこう科、眼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の診療科目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２）外来患者に係る取扱処方せんの数の見込み（診療所を除く。）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100"/>
        <w:gridCol w:w="3095"/>
      </w:tblGrid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外来処方せんの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３）医療従事者の確保の見込み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100"/>
        <w:gridCol w:w="3095"/>
      </w:tblGrid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医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薬剤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師及び准看護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産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補助者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栄養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放射線技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臨床検査技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学療法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療法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衛生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技工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事業費及び資金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（１）整備事業費　　　　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単位：千円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133"/>
        <w:gridCol w:w="4056"/>
      </w:tblGrid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　　業　　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明</w:t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地購入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賃借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設計料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建設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器械等整備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（２）財源　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　単位：千円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122"/>
        <w:gridCol w:w="4046"/>
      </w:tblGrid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　　額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　　　明</w:t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借入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寄付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病院又は診療所の敷地の平面図及び周囲の見取図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建物の平面図</w:t>
      </w:r>
    </w:p>
    <w:p>
      <w:pPr>
        <w:pStyle w:val="Normal"/>
        <w:ind w:left="482" w:hanging="0"/>
        <w:rPr/>
      </w:pPr>
      <w:r>
        <w:rPr>
          <w:rFonts w:ascii="ＭＳ 明朝;MS Mincho" w:hAnsi="ＭＳ 明朝;MS Mincho" w:cs="ＭＳ 明朝;MS Mincho"/>
          <w:szCs w:val="21"/>
        </w:rPr>
        <w:t>・　各室の用途（病室にあっては病床の種別の特定を含む。）</w:t>
      </w:r>
    </w:p>
    <w:p>
      <w:pPr>
        <w:pStyle w:val="Normal"/>
        <w:ind w:left="482" w:hanging="0"/>
        <w:rPr/>
      </w:pPr>
      <w:r>
        <w:rPr>
          <w:rFonts w:ascii="ＭＳ 明朝;MS Mincho" w:hAnsi="ＭＳ 明朝;MS Mincho" w:cs="ＭＳ 明朝;MS Mincho"/>
          <w:szCs w:val="21"/>
        </w:rPr>
        <w:t>・　新たな病院等の開設以外の場合は変更前と変更後の平面図とし、変更部分を</w:t>
      </w:r>
    </w:p>
    <w:p>
      <w:pPr>
        <w:pStyle w:val="Normal"/>
        <w:ind w:left="482"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明示すること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管理（予定）者の医師免許証の写し</w:t>
      </w:r>
    </w:p>
    <w:p>
      <w:pPr>
        <w:pStyle w:val="Normal"/>
        <w:ind w:left="723" w:hanging="4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実施設計、許可申請、着工、開院等の予定を明示したスケジュール表</w:t>
      </w:r>
    </w:p>
    <w:p>
      <w:pPr>
        <w:pStyle w:val="Normal"/>
        <w:ind w:left="723" w:hanging="4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土地、建物の確保や医療従事者の確保の見通しについて、証明できる書類（申請書の写し、契約書、確認書等）があれば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20:00Z</dcterms:created>
  <dc:creator>User</dc:creator>
  <dc:description/>
  <dc:language>en-US</dc:language>
  <cp:lastModifiedBy>User</cp:lastModifiedBy>
  <cp:lastPrinted>2004-11-02T09:30:00Z</cp:lastPrinted>
  <dcterms:modified xsi:type="dcterms:W3CDTF">2004-11-02T00:30:00Z</dcterms:modified>
  <cp:revision>7</cp:revision>
  <dc:subject/>
  <dc:title>別記様式</dc:title>
</cp:coreProperties>
</file>