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52"/>
      </w:tblGrid>
      <w:tr>
        <w:trPr>
          <w:trHeight w:val="28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通所リハビリテーション・介護予防通所リハビリテーショ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294"/>
        <w:gridCol w:w="189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１日あたり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利用予定者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定　員　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／日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利用した延べ人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/>
              <w:t>（直近３ヶ月の実績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</w:t>
            </w:r>
          </w:p>
        </w:tc>
      </w:tr>
      <w:tr>
        <w:trPr>
          <w:trHeight w:val="150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施設等の区分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sz w:val="16"/>
              </w:rPr>
              <w:t>該当する番号を○で囲んで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ください。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１　通常規模型　　　（定員　　　人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２　大規模型　　　　（定員　　　人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2"/>
        </w:rPr>
        <w:t>（２）</w:t>
      </w:r>
      <w:r>
        <w:rPr/>
        <w:t>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通リ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通リ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6:00Z</dcterms:created>
  <dc:creator>山形県長寿社会課</dc:creator>
  <dc:description/>
  <cp:keywords/>
  <dc:language>en-US</dc:language>
  <cp:lastModifiedBy>user</cp:lastModifiedBy>
  <cp:lastPrinted>2019-03-23T12:57:00Z</cp:lastPrinted>
  <dcterms:modified xsi:type="dcterms:W3CDTF">2023-06-30T10:49:00Z</dcterms:modified>
  <cp:revision>8</cp:revision>
  <dc:subject/>
  <dc:title>１　事業所の概要</dc:title>
</cp:coreProperties>
</file>