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8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短期入所療養介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施設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施設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870"/>
        <w:gridCol w:w="1440"/>
        <w:gridCol w:w="1080"/>
        <w:gridCol w:w="495"/>
        <w:gridCol w:w="945"/>
        <w:gridCol w:w="2416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　　　年　　　月　　　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１日あたりの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利用予定者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定　員　）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人／日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利用した延べ人数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/>
              <w:t>（直近３ヶ月の実績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延べ　　　　　人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延べ　　　　　人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延べ　　　　　人日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20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あ　り（　割引率：　　％　）　　　・　　　な　し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控え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/>
        <w:sz w:val="18"/>
      </w:rPr>
      <w:t xml:space="preserve">短療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/>
        <w:sz w:val="18"/>
      </w:rPr>
      <w:t xml:space="preserve">短療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12:00Z</dcterms:created>
  <dc:creator>山形県長寿社会課</dc:creator>
  <dc:description/>
  <cp:keywords/>
  <dc:language>en-US</dc:language>
  <cp:lastModifiedBy>user</cp:lastModifiedBy>
  <cp:lastPrinted>2019-03-23T13:28:00Z</cp:lastPrinted>
  <dcterms:modified xsi:type="dcterms:W3CDTF">2023-06-30T11:04:00Z</dcterms:modified>
  <cp:revision>7</cp:revision>
  <dc:subject/>
  <dc:title>１　事業所の概要</dc:title>
</cp:coreProperties>
</file>