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明朝;MS Mincho" w:cs="ＭＳ 明朝;MS Mincho"/>
          <w:bCs/>
          <w:dstrike/>
          <w:color w:val="0000FF"/>
        </w:rPr>
      </w:pPr>
      <w:r>
        <w:rPr>
          <w:rFonts w:cs="ＭＳ 明朝;MS Mincho" w:eastAsia="ＭＳ 明朝;MS Mincho"/>
          <w:bCs/>
        </w:rPr>
        <w:t>別紙簡Ⅱ農林３</w:t>
      </w:r>
    </w:p>
    <w:p>
      <w:pPr>
        <w:pStyle w:val="Normal"/>
        <w:jc w:val="left"/>
        <w:rPr>
          <w:rFonts w:eastAsia="ＭＳ 明朝;MS Mincho" w:cs="ＭＳ 明朝;MS Mincho"/>
          <w:bCs/>
          <w:dstrike/>
          <w:color w:val="0000FF"/>
        </w:rPr>
      </w:pPr>
      <w:r>
        <w:rPr>
          <w:rFonts w:eastAsia="ＭＳ 明朝;MS Mincho" w:cs="ＭＳ 明朝;MS Mincho"/>
          <w:bCs/>
          <w:dstrike/>
          <w:color w:val="0000FF"/>
        </w:rPr>
      </w:r>
    </w:p>
    <w:p>
      <w:pPr>
        <w:pStyle w:val="Normal"/>
        <w:ind w:firstLine="211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簡易Ⅱ型総合評価落札方式における事後審査の開札後のフロー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7404100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0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8.95pt;height:582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13030</wp:posOffset>
                </wp:positionV>
                <wp:extent cx="2091690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279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　　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4.7pt;height:17.95pt;mso-wrap-distance-left:9.05pt;mso-wrap-distance-right:9.05pt;mso-wrap-distance-top:0pt;mso-wrap-distance-bottom:0pt;margin-top:8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開　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356" w:leader="none"/>
        </w:tabs>
        <w:jc w:val="left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2135</wp:posOffset>
                </wp:positionH>
                <wp:positionV relativeFrom="paragraph">
                  <wp:posOffset>971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7.65pt" to="145.0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0160</wp:posOffset>
                </wp:positionV>
                <wp:extent cx="20535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37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自己評価点を基に評価値の算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61.7pt;height:18.7pt;mso-wrap-distance-left:9.05pt;mso-wrap-distance-right:9.05pt;mso-wrap-distance-top:0pt;mso-wrap-distance-bottom:0pt;margin-top:0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自己評価点を基に評価値の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7225</wp:posOffset>
                </wp:positionH>
                <wp:positionV relativeFrom="paragraph">
                  <wp:posOffset>34925</wp:posOffset>
                </wp:positionV>
                <wp:extent cx="428625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5pt;height:17pt;mso-wrap-distance-left:9.05pt;mso-wrap-distance-right:9.05pt;mso-wrap-distance-top:0pt;mso-wrap-distance-bottom:0pt;margin-top:2.75pt;mso-position-vertical-relative:text;margin-left:25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9025</wp:posOffset>
                </wp:positionH>
                <wp:positionV relativeFrom="paragraph">
                  <wp:posOffset>13970</wp:posOffset>
                </wp:positionV>
                <wp:extent cx="2057400" cy="260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内の手続きはほぼ平行して行われ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1.1pt;mso-position-vertical-relative:text;margin-left:2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内の手続きはほぼ平行して行わ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850</wp:posOffset>
                </wp:positionH>
                <wp:positionV relativeFrom="paragraph">
                  <wp:posOffset>22860</wp:posOffset>
                </wp:positionV>
                <wp:extent cx="0" cy="6921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.8pt" to="145.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74295</wp:posOffset>
                </wp:positionV>
                <wp:extent cx="5435600" cy="516572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5165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5.85pt;width:427.95pt;height:406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5445</wp:posOffset>
                </wp:positionH>
                <wp:positionV relativeFrom="paragraph">
                  <wp:posOffset>88900</wp:posOffset>
                </wp:positionV>
                <wp:extent cx="1247775" cy="260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評価値が次順位者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0.5pt;mso-wrap-distance-left:9.05pt;mso-wrap-distance-right:9.05pt;mso-wrap-distance-top:0pt;mso-wrap-distance-bottom:0pt;margin-top:7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評価値が次順位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92075</wp:posOffset>
                </wp:positionV>
                <wp:extent cx="1530350" cy="1143000"/>
                <wp:effectExtent l="5080" t="0" r="387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0" h="1800">
                              <a:moveTo>
                                <a:pt x="0" y="1090"/>
                              </a:moveTo>
                              <a:lnTo>
                                <a:pt x="0" y="1800"/>
                              </a:lnTo>
                              <a:lnTo>
                                <a:pt x="2410" y="1800"/>
                              </a:lnTo>
                              <a:lnTo>
                                <a:pt x="2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0,1800" path="m0,1090l0,1800l2410,1800l2410,0e" stroked="t" o:allowincell="f" style="position:absolute;margin-left:215.45pt;margin-top:7.25pt;width:120.4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9445</wp:posOffset>
                </wp:positionH>
                <wp:positionV relativeFrom="paragraph">
                  <wp:posOffset>86995</wp:posOffset>
                </wp:positionV>
                <wp:extent cx="1416050" cy="2494280"/>
                <wp:effectExtent l="5080" t="0" r="387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49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3920">
                              <a:moveTo>
                                <a:pt x="0" y="3920"/>
                              </a:moveTo>
                              <a:lnTo>
                                <a:pt x="2230" y="3920"/>
                              </a:lnTo>
                              <a:lnTo>
                                <a:pt x="2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3920" path="m0,3920l2230,3920l2230,0e" stroked="t" o:allowincell="f" style="position:absolute;margin-left:250.35pt;margin-top:6.85pt;width:111.45pt;height:196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2680</wp:posOffset>
                </wp:positionH>
                <wp:positionV relativeFrom="paragraph">
                  <wp:posOffset>98425</wp:posOffset>
                </wp:positionV>
                <wp:extent cx="0" cy="30048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7.75pt" to="388.4pt,2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8295</wp:posOffset>
                </wp:positionH>
                <wp:positionV relativeFrom="paragraph">
                  <wp:posOffset>98425</wp:posOffset>
                </wp:positionV>
                <wp:extent cx="0" cy="45643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7.75pt" to="425.85pt,3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5310</wp:posOffset>
                </wp:positionH>
                <wp:positionV relativeFrom="paragraph">
                  <wp:posOffset>105410</wp:posOffset>
                </wp:positionV>
                <wp:extent cx="35553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3pt" to="425.2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690</wp:posOffset>
                </wp:positionH>
                <wp:positionV relativeFrom="paragraph">
                  <wp:posOffset>57150</wp:posOffset>
                </wp:positionV>
                <wp:extent cx="1247775" cy="242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評価値の最も高い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9.1pt;mso-wrap-distance-left:9.05pt;mso-wrap-distance-right:9.05pt;mso-wrap-distance-top:0pt;mso-wrap-distance-bottom:0pt;margin-top:4.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評価値の最も高い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755</wp:posOffset>
                </wp:positionH>
                <wp:positionV relativeFrom="paragraph">
                  <wp:posOffset>43180</wp:posOffset>
                </wp:positionV>
                <wp:extent cx="3025140" cy="275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資料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3.4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資料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86995</wp:posOffset>
                </wp:positionV>
                <wp:extent cx="0" cy="89535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85pt" to="187.2pt,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025</wp:posOffset>
                </wp:positionH>
                <wp:positionV relativeFrom="paragraph">
                  <wp:posOffset>82550</wp:posOffset>
                </wp:positionV>
                <wp:extent cx="0" cy="889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5pt" to="145.75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1765</wp:posOffset>
                </wp:positionH>
                <wp:positionV relativeFrom="paragraph">
                  <wp:posOffset>157480</wp:posOffset>
                </wp:positionV>
                <wp:extent cx="1673225" cy="400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により評価値が変わ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次順位より低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12.4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により評価値が変わ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次順位より低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36830</wp:posOffset>
                </wp:positionV>
                <wp:extent cx="1177925" cy="400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後の評価値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変わりがない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1.5pt;mso-wrap-distance-left:9.05pt;mso-wrap-distance-right:9.05pt;mso-wrap-distance-top:0pt;mso-wrap-distance-bottom:0pt;margin-top:2.9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後の評価値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変わりがない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0</wp:posOffset>
                </wp:positionH>
                <wp:positionV relativeFrom="paragraph">
                  <wp:posOffset>122555</wp:posOffset>
                </wp:positionV>
                <wp:extent cx="1673225" cy="400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審査により評価値が変わる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次順位より高い場合※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1.5pt;mso-wrap-distance-left:9.05pt;mso-wrap-distance-right:9.05pt;mso-wrap-distance-top:0pt;mso-wrap-distance-bottom:0pt;margin-top:9.65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審査により評価値が変わる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次順位より高い場合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005</wp:posOffset>
                </wp:positionH>
                <wp:positionV relativeFrom="paragraph">
                  <wp:posOffset>1703705</wp:posOffset>
                </wp:positionV>
                <wp:extent cx="635" cy="212026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34.15pt" to="113.15pt,3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2295</wp:posOffset>
                </wp:positionH>
                <wp:positionV relativeFrom="paragraph">
                  <wp:posOffset>587375</wp:posOffset>
                </wp:positionV>
                <wp:extent cx="0" cy="8299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46.25pt" to="145.8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3515</wp:posOffset>
                </wp:positionH>
                <wp:positionV relativeFrom="paragraph">
                  <wp:posOffset>574675</wp:posOffset>
                </wp:positionV>
                <wp:extent cx="0" cy="4381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45.25pt" to="214.4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99405" cy="32391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3239280"/>
                          <a:chOff x="0" y="0"/>
                          <a:chExt cx="5399280" cy="323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32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4760" y="163080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1362600"/>
                            <a:ext cx="1811520" cy="268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調査基準価格による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670760"/>
                            <a:ext cx="1139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調査基準価格未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052360"/>
                            <a:ext cx="1612440" cy="257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失格数値基準による判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2306880"/>
                            <a:ext cx="1125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数値基準以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0320" y="2187720"/>
                            <a:ext cx="174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1865160"/>
                            <a:ext cx="11232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数値基準未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2605320"/>
                            <a:ext cx="1160640" cy="237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低入札価格調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3120" y="2319120"/>
                            <a:ext cx="144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728080"/>
                            <a:ext cx="86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560" y="19087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853720"/>
                            <a:ext cx="2002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5" h="1070">
                                <a:moveTo>
                                  <a:pt x="3553" y="0"/>
                                </a:moveTo>
                                <a:lnTo>
                                  <a:pt x="3555" y="1070"/>
                                </a:ln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994840"/>
                            <a:ext cx="1440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基準に該当しな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920" y="2843640"/>
                            <a:ext cx="144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2280" y="2860560"/>
                            <a:ext cx="679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失格基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に該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3220560"/>
                            <a:ext cx="644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760" y="3213000"/>
                            <a:ext cx="25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255.05pt" coordorigin="0,0" coordsize="8503,5101">
                <v:rect id="shape_0" stroked="f" o:allowincell="f" style="position:absolute;left:0;top:0;width:8502;height:51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5,2568" to="3425,3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1546;top:2146;width:2852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調査基準価格による判定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f" o:allowincell="f" style="position:absolute;left:3360;top:2631;width:1794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調査基準価格未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t" o:allowincell="f" style="position:absolute;left:2495;top:3232;width:253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失格数値基準による判定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stroked="f" o:allowincell="f" style="position:absolute;left:3412;top:3633;width:1771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数値基準以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4,3445" to="7766,34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5;top:2937;width:176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数値基準未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t" o:allowincell="f" style="position:absolute;left:4843;top:4103;width:182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低入札価格調査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3454,3652" to="3455,42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3,4296" to="4830,4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9,3006" to="7779,34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555,1070" path="m3553,0l3555,1070l0,1070e" stroked="t" o:allowincell="f" style="position:absolute;left:2266;top:4494;width:3152;height:52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238;top:4716;width:226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基準に該当しな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0,4478" to="6051,5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51;top:4505;width:106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失格基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に該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8,5072" to="7061,5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2,5060" to="8502,50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3850005</wp:posOffset>
                </wp:positionV>
                <wp:extent cx="1177925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2743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落　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92.75pt;height:21.6pt;mso-wrap-distance-left:9.05pt;mso-wrap-distance-right:9.05pt;mso-wrap-distance-top:0pt;mso-wrap-distance-bottom:0pt;margin-top:303.15pt;mso-position-vertical-relative:text;margin-left:8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落　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1525</wp:posOffset>
                </wp:positionH>
                <wp:positionV relativeFrom="paragraph">
                  <wp:posOffset>1747520</wp:posOffset>
                </wp:positionV>
                <wp:extent cx="698500" cy="2635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6352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5pt;height:20.75pt;mso-wrap-distance-left:9.05pt;mso-wrap-distance-right:9.05pt;mso-wrap-distance-top:0pt;mso-wrap-distance-bottom:0pt;margin-top:137.6pt;mso-position-vertical-relative:text;margin-left:36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2390140</wp:posOffset>
                </wp:positionV>
                <wp:extent cx="1127125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調査基準価格以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7pt;mso-wrap-distance-left:9.05pt;mso-wrap-distance-right:9.05pt;mso-wrap-distance-top:0pt;mso-wrap-distance-bottom:0pt;margin-top:188.2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調査基準価格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3515</wp:posOffset>
                </wp:positionH>
                <wp:positionV relativeFrom="paragraph">
                  <wp:posOffset>608330</wp:posOffset>
                </wp:positionV>
                <wp:extent cx="1101725" cy="4000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入札参加資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なしの場合※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31.5pt;mso-wrap-distance-left:9.05pt;mso-wrap-distance-right:9.05pt;mso-wrap-distance-top:0pt;mso-wrap-distance-bottom:0pt;margin-top:47.9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入札参加資格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なしの場合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645</wp:posOffset>
                </wp:positionH>
                <wp:positionV relativeFrom="paragraph">
                  <wp:posOffset>1024890</wp:posOffset>
                </wp:positionV>
                <wp:extent cx="795655" cy="2571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資格無し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62.65pt;height:20.25pt;mso-wrap-distance-left:9.05pt;mso-wrap-distance-right:9.05pt;mso-wrap-distance-top:0pt;mso-wrap-distance-bottom:0pt;margin-top:80.7pt;mso-position-vertical-relative:text;margin-left:18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資格無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730</wp:posOffset>
                </wp:positionH>
                <wp:positionV relativeFrom="paragraph">
                  <wp:posOffset>918845</wp:posOffset>
                </wp:positionV>
                <wp:extent cx="942975" cy="406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入札参加資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がある場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2pt;mso-wrap-distance-left:9.05pt;mso-wrap-distance-right:9.05pt;mso-wrap-distance-top:0pt;mso-wrap-distance-bottom:0pt;margin-top:72.3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入札参加資格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がある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010</wp:posOffset>
                </wp:positionH>
                <wp:positionV relativeFrom="paragraph">
                  <wp:posOffset>295275</wp:posOffset>
                </wp:positionV>
                <wp:extent cx="3025140" cy="2755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55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入札参加資格の審査（事後審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8.2pt;height:21.7pt;mso-wrap-distance-left:9.05pt;mso-wrap-distance-right:9.05pt;mso-wrap-distance-top:0pt;mso-wrap-distance-bottom:0pt;margin-top:23.25pt;mso-position-vertical-relative:text;margin-left:46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入札参加資格の審査（事後審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4525645</wp:posOffset>
                </wp:positionV>
                <wp:extent cx="668655" cy="25717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356.35pt;mso-position-vertical-relative:text;margin-left:291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4559300</wp:posOffset>
                </wp:positionV>
                <wp:extent cx="1447800" cy="2095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は業者状況表示の種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5pt;mso-wrap-distance-left:9.05pt;mso-wrap-distance-right:9.05pt;mso-wrap-distance-top:0pt;mso-wrap-distance-bottom:0pt;margin-top:359pt;mso-position-vertical-relative:text;margin-left:3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は業者状況表示の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</wp:posOffset>
                </wp:positionH>
                <wp:positionV relativeFrom="paragraph">
                  <wp:posOffset>4435475</wp:posOffset>
                </wp:positionV>
                <wp:extent cx="3451225" cy="4000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１：疑義が生じた場合は「ＶＥ審査委員会」で審査を行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</w:rPr>
                              <w:t>２：疑義が生じた場合は「指名業者選定審査会」で審査を行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31.5pt;mso-wrap-distance-left:9.05pt;mso-wrap-distance-right:9.05pt;mso-wrap-distance-top:0pt;mso-wrap-distance-bottom:0pt;margin-top:349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１：疑義が生じた場合は「ＶＥ審査委員会」で審査を行う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</w:rPr>
                        <w:t>２：疑義が生じた場合は「指名業者選定審査会」で審査を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850</wp:posOffset>
                </wp:positionH>
                <wp:positionV relativeFrom="paragraph">
                  <wp:posOffset>3149600</wp:posOffset>
                </wp:positionV>
                <wp:extent cx="668655" cy="2571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5717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失　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2.65pt;height:20.25pt;mso-wrap-distance-left:9.05pt;mso-wrap-distance-right:9.05pt;mso-wrap-distance-top:0pt;mso-wrap-distance-bottom:0pt;margin-top:248pt;mso-position-vertical-relative:text;margin-left:35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失　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7:00Z</dcterms:created>
  <dc:creator>user</dc:creator>
  <dc:description/>
  <cp:keywords/>
  <dc:language>en-US</dc:language>
  <cp:lastModifiedBy>user</cp:lastModifiedBy>
  <cp:lastPrinted>2013-09-12T14:01:00Z</cp:lastPrinted>
  <dcterms:modified xsi:type="dcterms:W3CDTF">2013-09-12T05:10:00Z</dcterms:modified>
  <cp:revision>5</cp:revision>
  <dc:subject/>
  <dc:title>【低入札価格調査の対象者がいる場合】</dc:title>
</cp:coreProperties>
</file>