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5"/>
          <w:szCs w:val="25"/>
        </w:rPr>
      </w:pPr>
      <w:r>
        <w:rPr>
          <w:rFonts w:ascii="ＭＳ ゴシック;MS Gothic" w:hAnsi="ＭＳ ゴシック;MS Gothic" w:cs="ＭＳ ゴシック;MS Gothic" w:eastAsia="ＭＳ ゴシック;MS Gothic"/>
          <w:sz w:val="25"/>
          <w:szCs w:val="25"/>
        </w:rPr>
        <w:t>応　札　物　品　仕　様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sz w:val="25"/>
          <w:szCs w:val="25"/>
        </w:rPr>
      </w:r>
    </w:p>
    <w:p>
      <w:pPr>
        <w:pStyle w:val="Normal"/>
        <w:ind w:firstLine="4290"/>
        <w:jc w:val="left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Normal"/>
        <w:ind w:firstLine="4290"/>
        <w:jc w:val="left"/>
        <w:rPr>
          <w:sz w:val="22"/>
          <w:szCs w:val="22"/>
        </w:rPr>
      </w:pPr>
      <w:r>
        <w:rPr>
          <w:sz w:val="22"/>
          <w:szCs w:val="22"/>
        </w:rPr>
        <w:t>氏名又は名称</w:t>
      </w:r>
    </w:p>
    <w:p>
      <w:pPr>
        <w:pStyle w:val="Normal"/>
        <w:ind w:firstLine="4290"/>
        <w:jc w:val="left"/>
        <w:rPr/>
      </w:pPr>
      <w:r>
        <w:rPr>
          <w:sz w:val="22"/>
          <w:szCs w:val="22"/>
        </w:rPr>
        <w:t>代表者氏名　　　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応札物品仕様書（１）デスクトップ型パソコン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7796"/>
      </w:tblGrid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欄</w:t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　造　者　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　　品　　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　　　　　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5"/>
        <w:gridCol w:w="5403"/>
        <w:gridCol w:w="992"/>
        <w:gridCol w:w="1547"/>
      </w:tblGrid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項　　目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仕　　様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記入方法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記入欄</w:t>
            </w:r>
          </w:p>
        </w:tc>
      </w:tr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品状態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パソコン及び付属品は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新品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かつ国内メーカーが販売する現行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であること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0"/>
                <w:szCs w:val="20"/>
              </w:rPr>
              <w:t>ＣＰＵ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CPU</w:t>
            </w:r>
            <w:r>
              <w:rPr>
                <w:rFonts w:ascii="ＭＳ 明朝;MS Mincho" w:hAnsi="ＭＳ 明朝;MS Mincho" w:cs="ＭＳ 明朝;MS Mincho" w:eastAsia="ＭＳ 明朝;MS Mincho"/>
              </w:rPr>
              <w:t>は</w:t>
            </w:r>
            <w:r>
              <w:rPr>
                <w:rFonts w:cs="ＭＳ Ｐ明朝" w:ascii="ＭＳ Ｐ明朝" w:hAnsi="ＭＳ Ｐ明朝"/>
              </w:rPr>
              <w:t>Core i3 13</w:t>
            </w:r>
            <w:r>
              <w:rPr>
                <w:rFonts w:ascii="ＭＳ Ｐ明朝" w:hAnsi="ＭＳ Ｐ明朝" w:cs="ＭＳ Ｐ明朝"/>
              </w:rPr>
              <w:t>世代以上又は</w:t>
            </w:r>
            <w:r>
              <w:rPr>
                <w:rFonts w:cs="ＭＳ Ｐ明朝" w:ascii="ＭＳ Ｐ明朝" w:hAnsi="ＭＳ Ｐ明朝"/>
              </w:rPr>
              <w:t>Ryzen 3 7000</w:t>
            </w:r>
            <w:r>
              <w:rPr>
                <w:rFonts w:ascii="ＭＳ Ｐ明朝" w:hAnsi="ＭＳ Ｐ明朝" w:cs="ＭＳ Ｐ明朝"/>
              </w:rPr>
              <w:t>番台以上であること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○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メインメモリ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exact" w:line="227"/>
              <w:rPr/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容量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8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GB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以上であること。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サードパーティ製品による増設対応可とする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容量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:    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  GB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記憶媒体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HDD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又は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SSD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）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kern w:val="2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kern w:val="2"/>
                <w:sz w:val="20"/>
                <w:szCs w:val="20"/>
              </w:rPr>
              <w:t>内蔵方式で容量</w:t>
            </w:r>
            <w:r>
              <w:rPr>
                <w:rFonts w:cs="ＭＳ Ｐゴシック" w:ascii="ＭＳ Ｐ明朝" w:hAnsi="ＭＳ Ｐ明朝"/>
                <w:kern w:val="2"/>
                <w:sz w:val="20"/>
                <w:szCs w:val="20"/>
              </w:rPr>
              <w:t>500GB</w:t>
            </w:r>
            <w:r>
              <w:rPr>
                <w:rFonts w:ascii="ＭＳ Ｐ明朝" w:hAnsi="ＭＳ Ｐ明朝" w:cs="ＭＳ Ｐゴシック"/>
                <w:kern w:val="2"/>
                <w:sz w:val="20"/>
                <w:szCs w:val="20"/>
              </w:rPr>
              <w:t>以上であること。</w:t>
            </w:r>
          </w:p>
          <w:p>
            <w:pPr>
              <w:pStyle w:val="Standard"/>
              <w:widowControl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Standard"/>
              <w:widowControl/>
              <w:snapToGrid w:val="false"/>
              <w:spacing w:lineRule="exact" w:line="227"/>
              <w:ind w:left="117" w:hanging="104"/>
              <w:rPr/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C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ドライブを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200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ＧＢとし、残りを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D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ドライブにすること。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Ｃ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ドライブ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ＤドライブともＮＴＦＳフォーマットす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容量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:       GB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ＤＶＤドライブ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7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sz w:val="20"/>
                <w:szCs w:val="20"/>
              </w:rPr>
              <w:t>DVD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スーパーマルチドライブに対応であること。（ブルーレイ対応の有無は問わない。）</w:t>
            </w:r>
          </w:p>
          <w:p>
            <w:pPr>
              <w:pStyle w:val="Standard"/>
              <w:widowControl/>
              <w:snapToGrid w:val="false"/>
              <w:spacing w:lineRule="exact" w:line="227"/>
              <w:ind w:left="1385" w:right="-10" w:hanging="1395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200" w:right="-10" w:hanging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MPEG-2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デコーダを搭載し、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DVD-Video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の再生が可能なソフトがインストールされ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240" w:right="-10" w:hanging="25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240" w:right="-10" w:hanging="25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メモリカードスロット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装備していないこと、又は機能しない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機能を停止する場合は、ＢＩＯＳ等で設定す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またその場合ＢＩＯＳ等の設定内容はパスワード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別途指示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で保護す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ディスプレイ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17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型以上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SXGA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：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,280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ドッ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×1,024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ドット）以上</w:t>
            </w:r>
          </w:p>
          <w:p>
            <w:pPr>
              <w:pStyle w:val="Normal"/>
              <w:widowControl/>
              <w:snapToGrid w:val="false"/>
              <w:spacing w:lineRule="exact" w:line="227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 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TFT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カラー液晶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表示色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670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万色以上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具体的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型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 xml:space="preserve">:        </w:t>
            </w: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ｲﾝﾁ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/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表示色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万色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ＬＡＮ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10" w:hanging="110"/>
              <w:rPr>
                <w:rFonts w:ascii="ＭＳ 明朝;MS Mincho" w:hAnsi="ＭＳ 明朝;MS Mincho" w:eastAsia="ＭＳ 明朝;MS Mincho" w:cs="MS-PMincho;Arial Unicode MS"/>
                <w:sz w:val="20"/>
                <w:szCs w:val="20"/>
              </w:rPr>
            </w:pPr>
            <w:r>
              <w:rPr>
                <w:rFonts w:cs="MS-PMincho;Arial Unicode MS" w:ascii="ＭＳ Ｐ明朝" w:hAnsi="ＭＳ Ｐ明朝"/>
                <w:sz w:val="20"/>
                <w:szCs w:val="20"/>
              </w:rPr>
              <w:t>1000BASE-T</w:t>
            </w:r>
            <w:r>
              <w:rPr>
                <w:rFonts w:ascii="ＭＳ Ｐ明朝" w:hAnsi="ＭＳ Ｐ明朝" w:cs="MS-PMincho;Arial Unicode MS"/>
                <w:sz w:val="20"/>
                <w:szCs w:val="20"/>
              </w:rPr>
              <w:t>に対応し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MS-PMincho;Arial Unicode MS"/>
                <w:sz w:val="20"/>
                <w:szCs w:val="20"/>
                <w:lang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MS-PMincho;Arial Unicode MS"/>
                <w:sz w:val="20"/>
                <w:szCs w:val="20"/>
                <w:lang w:eastAsia="en-US"/>
              </w:rPr>
            </w:pPr>
            <w:r>
              <w:rPr>
                <w:rFonts w:eastAsia="ＭＳ 明朝;MS Mincho" w:cs="MS-PMincho;Arial Unicode MS" w:ascii="ＭＳ 明朝;MS Mincho" w:hAnsi="ＭＳ 明朝;MS Mincho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インターフェイス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R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J45 LAN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コネクタ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×1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USB2.0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（もしくは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3.0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）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×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以上、アナログ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RGB(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ミニ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D-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ｓｕｂ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5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ピン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)×1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以上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であること。</w:t>
            </w:r>
          </w:p>
          <w:p>
            <w:pPr>
              <w:pStyle w:val="Standard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アナログ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RGB(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ミニ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D-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ｓｕｂ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5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ピン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が内蔵していない場合、外付けアダプタ添付でも可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容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個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RJ45LAN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USB2.0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USB3.0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ｱﾅﾛｸﾞ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RGB: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キーボー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ＪＩＳ標準配列準拠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08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または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09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キーボードで、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USB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接続であ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ＯＳ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7"/>
              <w:rPr/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 xml:space="preserve">Microsoft Windows 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11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Professional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64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bit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版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385" w:right="-10" w:hanging="138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27"/>
              <w:ind w:right="-10" w:hanging="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バージョン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23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H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2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のサービスパック及びパッチが適用されていること。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385" w:right="-10" w:hanging="1395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納入時点で、アクティベーション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されていること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385" w:right="-10" w:hanging="1395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385" w:right="-10" w:hanging="1395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27" w:hRule="atLeast"/>
          <w:cantSplit w:val="true"/>
        </w:trPr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アプリケーション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7"/>
              <w:rPr/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以下の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アプリケーションをインストールする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Microsoft Edge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（バージョンは別途指定）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6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CubePDF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CubePDF Page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　　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 xml:space="preserve">JUST 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PDF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（ライセンスは別途調達予定）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6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 xml:space="preserve">Windows Media Player 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最新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(32bit)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1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　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Adobe Reader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最新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(32bit)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.NET Framework3.5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100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　　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Microsoft 365 Apps For Enterprise(64bit)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500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sz w:val="20"/>
                <w:szCs w:val="20"/>
              </w:rPr>
              <w:t>Microsoft Teams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RevoWorks Browser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5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県が指定する証明書類、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Citrix Workspace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5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Ado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ｐｔ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Open JDK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27"/>
              <w:ind w:firstLine="50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アプリケーション認証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R2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自己署名証明書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日本語版である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納入時点で、最新のサービスパック及びパッチが適用されている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インストール及び設定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アクティベーションを含む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のうえ納入する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400" w:right="-10" w:hanging="141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ゲームや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附属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ソフトはアンインストール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し、メニューに表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210" w:right="-10" w:hanging="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示させない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385" w:right="-10" w:hanging="1395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Microsoft365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のライセンスは別途取得予定であり、設定等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210" w:right="-10" w:hanging="0"/>
              <w:rPr>
                <w:rFonts w:ascii="ＭＳ Ｐ明朝" w:hAnsi="ＭＳ Ｐ明朝" w:cs="ＭＳ Ｐゴシック"/>
                <w:bCs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の詳細は別途打合せによる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03" w:right="-10" w:hanging="113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bCs/>
                <w:sz w:val="20"/>
                <w:szCs w:val="20"/>
              </w:rPr>
              <w:t>・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Citrix Receiver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のライセンスは、別途取得済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right="-10" w:hanging="0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・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Ado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p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t Open JDK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のインストール用メディアは企業局より貸し出す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200" w:right="-10" w:hanging="200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インストールするアプリケーションは変更となる場合があ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る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00" w:right="-10" w:hanging="100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00" w:right="-10" w:hanging="100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ウィルス対策ソフト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企業局が指定するウイルス対策ソフトをインストールすること。ライセンスは別途取得済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2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プレインストールされているソフトがある場合は削除する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こ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2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2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筐体の外形寸法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120(W)×410(D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）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×360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（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H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）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mm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以下であ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電源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ＡＣ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>100V</w:t>
            </w: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  <w:lang w:eastAsia="en-US"/>
              </w:rPr>
              <w:t>対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セキュリティ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モデム及び無線ＬＡＮを搭載していないこと、又は機能しない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環境項目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グリーン購入法に基づく調達の基本方針（判断の基準）を満たし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応札物品仕様書（２）ノート</w:t>
      </w:r>
      <w:r>
        <w:rPr/>
        <w:t>型パソコン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7796"/>
      </w:tblGrid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欄</w:t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　造　者　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　　品　　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　　　　　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5"/>
        <w:gridCol w:w="5403"/>
        <w:gridCol w:w="992"/>
        <w:gridCol w:w="1547"/>
      </w:tblGrid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項　　目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仕　　様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記入方法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autoSpaceDE w:val="false"/>
              <w:spacing w:lineRule="exact" w:line="227"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sz w:val="20"/>
                <w:szCs w:val="20"/>
              </w:rPr>
              <w:t>記入欄</w:t>
            </w:r>
          </w:p>
        </w:tc>
      </w:tr>
      <w:tr>
        <w:trPr>
          <w:trHeight w:val="27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製品状態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パソコン及び付属品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新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かつ国内メーカーが販売する現行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であること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 w:ascii="ＭＳ 明朝;MS Mincho" w:hAnsi="ＭＳ 明朝;MS Mincho"/>
              </w:rPr>
              <w:t>/×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ＣＰＵ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Core i3 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1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3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世代以上又は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Ryzen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3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7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000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番台以上であること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 w:ascii="ＭＳ 明朝;MS Mincho" w:hAnsi="ＭＳ 明朝;MS Mincho"/>
              </w:rPr>
              <w:t>/×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メインメモリ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ＭＳ Ｐ明朝" w:ascii="ＭＳ Ｐ明朝" w:hAnsi="ＭＳ Ｐ明朝"/>
                <w:color w:val="000000"/>
                <w:kern w:val="0"/>
                <w:sz w:val="20"/>
                <w:szCs w:val="20"/>
              </w:rPr>
              <w:t>8GB</w:t>
            </w:r>
            <w:r>
              <w:rPr>
                <w:rFonts w:ascii="ＭＳ Ｐ明朝" w:hAnsi="ＭＳ Ｐ明朝" w:cs="ＭＳ Ｐ明朝"/>
                <w:color w:val="000000"/>
                <w:kern w:val="0"/>
                <w:sz w:val="20"/>
                <w:szCs w:val="20"/>
              </w:rPr>
              <w:t>以上であること。</w:t>
            </w:r>
          </w:p>
          <w:p>
            <w:pPr>
              <w:pStyle w:val="Normal"/>
              <w:ind w:left="1" w:hanging="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特記事項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・オンボードではなく、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スロット数は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2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とし、空スロットを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つ以上設け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color w:val="FF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kern w:val="0"/>
                <w:sz w:val="20"/>
                <w:szCs w:val="20"/>
              </w:rPr>
              <w:t>・サードパーティ製品による増設可とする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容量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:       GB</w:t>
            </w:r>
          </w:p>
        </w:tc>
      </w:tr>
      <w:tr>
        <w:trPr>
          <w:trHeight w:val="448" w:hRule="atLeast"/>
        </w:trPr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ＳＳＤ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内蔵方式で容量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256GB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であること。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27"/>
              <w:ind w:left="117" w:hanging="104"/>
              <w:rPr/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Ｄ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ドライブを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00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ＧＢとし、残りを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Ｃ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ドライブにす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Ｃドライブ、ＤドライブともＮＴＦＳフォーマットす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容量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:    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 xml:space="preserve">  GB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ＦＤドライブ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</w:r>
          </w:p>
        </w:tc>
        <w:tc>
          <w:tcPr>
            <w:tcW w:w="5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装備していないこと、又は機能しない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内蔵しているものを取り外す場合は、カバーを装着す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機能を停止する場合は、ＢＩＯＳ等で設定す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　また、その場合ＢＩＯＳ等の設定内容はパスワード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別途指示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で保護すること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ＣＤ</w:t>
            </w: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 w:eastAsia="ＭＳ 明朝;MS Mincho"/>
                <w:sz w:val="20"/>
                <w:szCs w:val="20"/>
              </w:rPr>
              <w:t>ＤＶＤドライブ</w:t>
            </w:r>
          </w:p>
        </w:tc>
        <w:tc>
          <w:tcPr>
            <w:tcW w:w="5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メモリカードスロット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装備していないこと、又は機能しない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機能を停止する場合は、ＢＩＯＳ等で設定す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また、その場合ＢＩＯＳ等の設定内容はパスワード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別途指示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で保護す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240" w:right="-10" w:hanging="25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240" w:right="-10" w:hanging="25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ディスプレイ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5.6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型ワイド（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フル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HD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：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,920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ドット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×1,080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ドット）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具体的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表示色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万色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sz w:val="20"/>
                <w:szCs w:val="20"/>
              </w:rPr>
              <w:t>Web</w:t>
            </w:r>
            <w:r>
              <w:rPr>
                <w:rFonts w:ascii="ＭＳ Ｐ明朝" w:hAnsi="ＭＳ Ｐ明朝" w:cs="ＭＳ Ｐゴシック"/>
                <w:sz w:val="20"/>
                <w:szCs w:val="20"/>
              </w:rPr>
              <w:t>カメラ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HD Web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カメラ内蔵（有効画素数約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92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万画素以上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ＬＡＮ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0" w:hanging="110"/>
              <w:rPr>
                <w:rFonts w:ascii="ＭＳ Ｐ明朝" w:hAnsi="ＭＳ Ｐ明朝" w:cs="MS-PMincho;Arial Unicode MS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000BASE-T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に対応し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無線</w:t>
            </w:r>
            <w:r>
              <w:rPr>
                <w:rFonts w:cs="ＭＳ Ｐゴシック" w:ascii="ＭＳ Ｐ明朝" w:hAnsi="ＭＳ Ｐ明朝"/>
                <w:sz w:val="20"/>
                <w:szCs w:val="20"/>
              </w:rPr>
              <w:t>LAN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IEEE802.11b/g/n/ac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/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x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Wi-Fi6E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対応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準拠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標準で内蔵してい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/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BIOS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の設定で機能を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有効にし、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O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S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の設定で無効に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す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BIOS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等の設定内容はパスワード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別途指示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で保護す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MS-PMincho;Arial Unicode MS"/>
                <w:sz w:val="20"/>
                <w:szCs w:val="20"/>
                <w:lang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MS-PMincho;Arial Unicode MS"/>
                <w:sz w:val="20"/>
                <w:szCs w:val="20"/>
                <w:lang w:eastAsia="en-US"/>
              </w:rPr>
            </w:pPr>
            <w:r>
              <w:rPr>
                <w:rFonts w:eastAsia="ＭＳ 明朝;MS Mincho" w:cs="MS-PMincho;Arial Unicode MS" w:ascii="ＭＳ 明朝;MS Mincho" w:hAnsi="ＭＳ 明朝;MS Mincho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インターフェイス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RJ45 LAN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コネクタ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×1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U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SB Type-A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U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SB3.0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）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×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2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USB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Type-C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USB3.0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×1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HDMI×1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上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であ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7" w:hanging="104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17" w:hanging="104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標準で内蔵していること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具体的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容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個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RJ45LAN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USB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Type-A3.0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USB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Type-C3.0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:</w:t>
            </w:r>
          </w:p>
          <w:p>
            <w:pPr>
              <w:pStyle w:val="Standard"/>
              <w:autoSpaceDE w:val="false"/>
              <w:snapToGrid w:val="false"/>
              <w:spacing w:lineRule="exact" w:line="227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HDMI: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キーボード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ＪＩＳ標準配列準拠であること。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テンキーを搭載し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サウンド機能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スピーカ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及び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マイク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を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搭載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してい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ＯＳ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Microsoft Windows 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11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Professional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版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385" w:right="-10" w:hanging="138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" w:hanging="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バージョン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23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H2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のサービスパック及びパッチが適用されていること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right="-10" w:hanging="0"/>
              <w:rPr>
                <w:rFonts w:ascii="ＭＳ Ｐ明朝" w:hAnsi="ＭＳ Ｐ明朝" w:cs="ＭＳ Ｐゴシック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納入時点で、アクティベーション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されていること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385" w:right="-10" w:hanging="1395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ind w:left="1385" w:right="-10" w:hanging="1395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902" w:hRule="atLeast"/>
          <w:cantSplit w:val="true"/>
        </w:trPr>
        <w:tc>
          <w:tcPr>
            <w:tcW w:w="168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アプリケーション</w:t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以下の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アプリケーションをインストールす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　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Microsoft Edge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バージョンは別途指定）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0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C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ubePDF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C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ubePDF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Page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0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Windows Media Player 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最新版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32bit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dobe Reader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最新版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32bit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.NET Framework3.5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Microsoft 365 Apps For Enterprise(64bit)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sz w:val="20"/>
                <w:szCs w:val="20"/>
              </w:rPr>
              <w:t>Microsoft Teams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RevoWorks Browser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県が指定する証明書類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Citrix Works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pace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d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opt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 xml:space="preserve"> Open JDK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0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アプリケーション認証局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R2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自己署名証明書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（特記事項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日本語版であ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納入時点で、最新のサービスパック及びパッチが適用されてい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インストール及び設定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アクティベーションを含む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の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上、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納入する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400" w:right="-10" w:hanging="141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ゲームや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附属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ソフトはアンインストール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し、メニューに表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right="-10" w:hanging="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示させないこと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Microsoft365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のライセンスは別途取得予定であり、設定等の詳細は別途打合せによる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1" w:right="-10" w:hanging="121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Citrix Works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pace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のライセンスは、別途取得済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10" w:hanging="11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dopt Open JDK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のインストール用メディアは企業局より貸し出す。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ind w:left="100" w:hanging="100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・インストールするアプリケーションは変更となる場合があ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る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ind w:left="100" w:hanging="100"/>
              <w:rPr>
                <w:rFonts w:ascii="ＭＳ Ｐ明朝" w:hAnsi="ＭＳ Ｐ明朝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ind w:left="100" w:hanging="100"/>
              <w:rPr>
                <w:rFonts w:ascii="ＭＳ Ｐ明朝" w:hAnsi="ＭＳ Ｐ明朝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00" w:right="-10" w:hanging="100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ind w:left="100" w:right="-10" w:hanging="100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ウィルス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対策ソフト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企業局が指定するウィルス対策ソフトをインストールすること。ライセンスは企業局で別途取得済み。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プレインストールされているソフトがある場合は削除す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電源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C100V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対応。内蔵バッテリ、</w:t>
            </w: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  <w:t>AC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アダプタ、電源コードを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付ける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セキュリティ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モデム及び赤外線ポートを搭載していないこと、又は機能しない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ゴシック"/>
                <w:sz w:val="20"/>
                <w:szCs w:val="20"/>
              </w:rPr>
              <w:t>環境項目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27"/>
              <w:rPr>
                <w:rFonts w:ascii="ＭＳ Ｐ明朝" w:hAnsi="ＭＳ Ｐ明朝" w:cs="ＭＳ Ｐゴシック"/>
                <w:sz w:val="20"/>
                <w:szCs w:val="20"/>
              </w:rPr>
            </w:pP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グリーン購入法に基づく調達の基本方針（判断の基準）を満た</w:t>
            </w:r>
            <w:r>
              <w:rPr>
                <w:rFonts w:ascii="ＭＳ Ｐ明朝" w:hAnsi="ＭＳ Ｐ明朝" w:cs="ＭＳ Ｐ明朝"/>
                <w:color w:val="000000"/>
                <w:sz w:val="20"/>
                <w:szCs w:val="20"/>
              </w:rPr>
              <w:t>していること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×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autoSpaceDE w:val="false"/>
              <w:snapToGrid w:val="false"/>
              <w:spacing w:lineRule="exact" w:line="227"/>
              <w:jc w:val="center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eastAsia="ja-JP" w:bidi="ar-SA"/>
    </w:rPr>
  </w:style>
  <w:style w:type="paragraph" w:styleId="Style18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9:00Z</dcterms:created>
  <dc:creator>user</dc:creator>
  <dc:description/>
  <cp:keywords/>
  <dc:language>en-US</dc:language>
  <cp:lastModifiedBy>111</cp:lastModifiedBy>
  <cp:lastPrinted>2025-04-17T16:05:00Z</cp:lastPrinted>
  <dcterms:modified xsi:type="dcterms:W3CDTF">2025-04-17T07:48:00Z</dcterms:modified>
  <cp:revision>66</cp:revision>
  <dc:subject/>
  <dc:title>記</dc:title>
</cp:coreProperties>
</file>