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臨時飲食店営業　調査票</w:t>
      </w:r>
    </w:p>
    <w:p>
      <w:pPr>
        <w:pStyle w:val="Normal"/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営業設備の大要（該当するものを○印で、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の中には、該当する数字等を記入すること）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740"/>
      </w:tblGrid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様式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テント張り・木造仮設・トタンぶき・既存ハウス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　　積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調理場（　　　　　㎡）　・　店舗（　　　　　㎡）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理場と他の場所との区画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ガラス戸・ビニール板・ビニールシート・よしず・テント布・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テーブル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床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土間・板張・コンクリート・アスファルト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天　　井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テント・ビニール・よしず・トタン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採光・照明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自然採光・電灯（　　　ｗ　　　個）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換　気　等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自然換気・換気扇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熱　　　源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ガス・木炭・電熱・その他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　用　水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水道水・井戸水（水質検査　　　　年　　月　　日）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浄設備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　・　有（流水式蛇口　　個・シンク　　槽・水タンク・その他）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　　水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　・　有（側溝・バケツ・排水タンク・その他）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器具消毒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無　・　有（熱湯・アルコール・その他）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扱い容器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　・　有（使い捨て容器・その他）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管設備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ショーケース・冷蔵庫・保冷箱・クーラーボックス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棄物容器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有蓋ポリ容器・ポリ袋・金属缶・その他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洗い設備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給水直結・ポリタンク（　　　　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便　　所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公衆便所・仮設トイレ・店舗内トイレ・公民館等トイレ・借用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　業　衣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白衣・エプロン・専用作業衣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前仕込み場所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材料購入先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　の　他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上記食品取扱い施設で営業します。</w:t>
            </w:r>
          </w:p>
        </w:tc>
      </w:tr>
      <w:tr>
        <w:trPr>
          <w:trHeight w:val="51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申請者名（　　　　　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3660</wp:posOffset>
                </wp:positionV>
                <wp:extent cx="131191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下欄は保健所使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2.75pt;mso-wrap-distance-left:9.05pt;mso-wrap-distance-right:9.05pt;mso-wrap-distance-top:0pt;mso-wrap-distance-bottom:0pt;margin-top:5.8pt;mso-position-vertical-relative:text;margin-left:189.3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下欄は保健所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34" w:hRule="atLeast"/>
        </w:trPr>
        <w:tc>
          <w:tcPr>
            <w:tcW w:w="10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＜　許　可　・　保　留　・　不　許　可　＞</w:t>
            </w:r>
          </w:p>
          <w:p>
            <w:pPr>
              <w:pStyle w:val="Normal"/>
              <w:spacing w:lineRule="exact" w:line="400"/>
              <w:ind w:firstLine="45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spacing w:lineRule="exact" w:line="400"/>
              <w:ind w:firstLine="45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食品衛生監視員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山形県庄内保健所長　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</w:rPr>
      <w:t>庄内保健所　生活衛生課</w:t>
    </w:r>
    <w:r>
      <w:rPr>
        <w:rFonts w:eastAsia="ＭＳ Ｐゴシック" w:cs="ＭＳ Ｐゴシック" w:ascii="ＭＳ Ｐゴシック" w:hAnsi="ＭＳ Ｐゴシック"/>
      </w:rPr>
      <w:t>(R3.6.1</w:t>
    </w:r>
    <w:r>
      <w:rPr>
        <w:rFonts w:ascii="ＭＳ Ｐゴシック" w:hAnsi="ＭＳ Ｐゴシック" w:cs="ＭＳ Ｐゴシック" w:eastAsia="ＭＳ Ｐゴシック"/>
      </w:rPr>
      <w:t>改正</w:t>
    </w:r>
    <w:r>
      <w:rPr>
        <w:rFonts w:eastAsia="ＭＳ Ｐゴシック" w:cs="ＭＳ Ｐゴシック" w:ascii="ＭＳ Ｐゴシック" w:hAnsi="ＭＳ Ｐゴシック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43:00Z</dcterms:created>
  <dc:creator>user</dc:creator>
  <dc:description/>
  <cp:keywords/>
  <dc:language>en-US</dc:language>
  <cp:lastModifiedBy>user</cp:lastModifiedBy>
  <cp:lastPrinted>2013-07-24T17:01:00Z</cp:lastPrinted>
  <dcterms:modified xsi:type="dcterms:W3CDTF">2021-07-27T00:12:00Z</dcterms:modified>
  <cp:revision>49</cp:revision>
  <dc:subject/>
  <dc:title>臨時飲食店等調査票</dc:title>
</cp:coreProperties>
</file>