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労働者のマッチング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介護人材の現状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や介護人材確保関係業務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様々な専門家との交流の有無及び頻度、当該専門家からの最新情報取得の有無及びその内容、専門分野に関する研修・講演等の参加頻度、復命研修実施の有無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9-01-21T13:10:00Z</cp:lastPrinted>
  <dcterms:modified xsi:type="dcterms:W3CDTF">2020-02-10T09:12:00Z</dcterms:modified>
  <cp:revision>23</cp:revision>
  <dc:subject/>
  <dc:title>Writer標準</dc:title>
</cp:coreProperties>
</file>