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u w:val="single"/>
          <w:lang w:eastAsia="ja-JP"/>
        </w:rPr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986"/>
        <w:gridCol w:w="1649"/>
        <w:gridCol w:w="6941"/>
      </w:tblGrid>
      <w:tr>
        <w:trPr>
          <w:trHeight w:val="276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８年度介護人材のすそ野拡大事業</w:t>
            </w:r>
          </w:p>
        </w:tc>
      </w:tr>
      <w:tr>
        <w:trPr>
          <w:trHeight w:val="954" w:hRule="atLeast"/>
        </w:trPr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  <w:p>
            <w:pPr>
              <w:pStyle w:val="Normal"/>
              <w:widowControl/>
              <w:suppressAutoHyphens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対象者募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募集方法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募集時期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56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対象者を集めるための工夫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60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/>
                <w:lang w:eastAsia="ja-JP"/>
              </w:rPr>
              <w:t>入門的研修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研修時期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研修場所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講師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（職種）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63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効果的な研修とするための工夫点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介護助手導入に係る広報支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周知方法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21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周知時期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ja-JP"/>
              </w:rPr>
              <w:t>効果的な周知とするための工夫点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特記事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事業実施に当たっての提案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8:00Z</dcterms:created>
  <dc:creator>user</dc:creator>
  <dc:description/>
  <cp:keywords/>
  <dc:language>en-US</dc:language>
  <cp:lastModifiedBy>齋藤巧</cp:lastModifiedBy>
  <cp:lastPrinted>2025-01-29T09:12:00Z</cp:lastPrinted>
  <dcterms:modified xsi:type="dcterms:W3CDTF">2026-01-26T04:00:00Z</dcterms:modified>
  <cp:revision>89</cp:revision>
  <dc:subject/>
  <dc:title>Writer標準</dc:title>
</cp:coreProperties>
</file>