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経　費　見　積　</w:t>
      </w:r>
      <w:r>
        <w:rPr/>
        <w:t>書</w: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620"/>
        <w:gridCol w:w="4320"/>
        <w:gridCol w:w="1440"/>
      </w:tblGrid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　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区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の内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（円）</w:t>
            </w:r>
          </w:p>
        </w:tc>
      </w:tr>
      <w:tr>
        <w:trPr>
          <w:trHeight w:val="17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１介護に関する入門的研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２介護助手の導入に係る広報支援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３関係機関等との連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４広報活動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５人件費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６その他</w:t>
            </w:r>
            <w:r>
              <w:rPr>
                <w:szCs w:val="21"/>
              </w:rPr>
              <w:t>（消耗品等事務経費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（税抜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消費税（</w:t>
            </w:r>
            <w:r>
              <w:rPr>
                <w:sz w:val="24"/>
              </w:rPr>
              <w:t>×10</w:t>
            </w:r>
            <w:r>
              <w:rPr>
                <w:sz w:val="24"/>
              </w:rPr>
              <w:t>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経費の内訳を記載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必要に応じて見積額積算（任意様式）を添付すること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（別紙７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6:00Z</dcterms:created>
  <dc:creator>user</dc:creator>
  <dc:description/>
  <cp:keywords/>
  <dc:language>en-US</dc:language>
  <cp:lastModifiedBy>齋藤巧</cp:lastModifiedBy>
  <cp:lastPrinted>2026-01-28T09:36:00Z</cp:lastPrinted>
  <dcterms:modified xsi:type="dcterms:W3CDTF">2026-01-28T00:44:00Z</dcterms:modified>
  <cp:revision>15</cp:revision>
  <dc:subject/>
  <dc:title>経　費　見　積　書</dc:title>
</cp:coreProperties>
</file>