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righ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５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積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山形県知事　吉村　美栄子　殿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所在地又は</w:t>
      </w:r>
      <w:r>
        <w:rPr>
          <w:rFonts w:ascii="ＭＳ 明朝;MS Mincho" w:hAnsi="ＭＳ 明朝;MS Mincho" w:cs="ＭＳ 明朝;MS Mincho"/>
          <w:color w:val="000000"/>
          <w:sz w:val="24"/>
        </w:rPr>
        <w:t>住所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商号又は名称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代表者職氏名　　　　　　　　　　　　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次の</w:t>
      </w:r>
      <w:r>
        <w:rPr>
          <w:rFonts w:ascii="ＭＳ 明朝;MS Mincho" w:hAnsi="ＭＳ 明朝;MS Mincho" w:cs="ＭＳ 明朝;MS Mincho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668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ja-JP"/>
              </w:rPr>
              <w:t>令和８年度山形県デジタルツール導入促進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額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発行責任者及び担当者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１）発行責任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（※代表取締役、支店長・営業所長など社内において権限の委任を受けた役職員を指します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（職名）　　　　　　　（氏名）　　　　　　　（連絡先電話番号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２）担当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7"/>
          <w:szCs w:val="17"/>
        </w:rPr>
        <w:t>（※（１）と同一人物の場合は、同上と記載ください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（職名）　　　　　　　（氏名）　　　　　　　（連絡先電話番号）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8963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956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70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/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２</w:t>
      </w:r>
      <w:r>
        <w:rPr>
          <w:rFonts w:ascii="ＭＳ 明朝;MS Mincho" w:hAnsi="ＭＳ 明朝;MS Mincho" w:cs="ＭＳ 明朝;MS Mincho"/>
          <w:color w:val="000000"/>
          <w:sz w:val="24"/>
        </w:rPr>
        <w:t>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1:05:00Z</dcterms:created>
  <dc:creator>user</dc:creator>
  <dc:description/>
  <cp:keywords/>
  <dc:language>en-US</dc:language>
  <cp:lastModifiedBy>板垣紘治</cp:lastModifiedBy>
  <cp:lastPrinted>2023-03-16T16:43:00Z</cp:lastPrinted>
  <dcterms:modified xsi:type="dcterms:W3CDTF">2026-01-27T07:41:00Z</dcterms:modified>
  <cp:revision>15</cp:revision>
  <dc:subject/>
  <dc:title>地域コミュニティ再生促進委託事業　企画提案書応募要領</dc:title>
</cp:coreProperties>
</file>