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表面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支庁整理番号※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申込者氏名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</w:rPr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/>
          <w:spacing w:val="-6"/>
          <w:sz w:val="28"/>
          <w:szCs w:val="28"/>
        </w:rPr>
      </w:pPr>
      <w:r>
        <w:rPr>
          <w:rFonts w:eastAsia="HGS創英角ｺﾞｼｯｸUB" w:ascii="HGS創英角ｺﾞｼｯｸUB" w:hAnsi="HGS創英角ｺﾞｼｯｸUB"/>
          <w:spacing w:val="-6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７年度やまがた省エネ健康住宅・再エネ設備パッケージ補助金」</w:t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チェックリスト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（実績報告時の提出書類）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ゴシック;MS Gothic"/>
          <w:spacing w:val="-6"/>
          <w:sz w:val="28"/>
          <w:szCs w:val="28"/>
        </w:rPr>
      </w:pPr>
      <w:r>
        <w:rPr>
          <w:rFonts w:eastAsia="HGS創英角ｺﾞｼｯｸUB" w:cs="ＭＳ ゴシック;MS Gothic" w:ascii="HGS創英角ｺﾞｼｯｸUB" w:hAnsi="HGS創英角ｺﾞｼｯｸUB"/>
          <w:spacing w:val="-6"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3"/>
        <w:gridCol w:w="4820"/>
        <w:gridCol w:w="850"/>
        <w:gridCol w:w="851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庁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</w:tr>
      <w:tr>
        <w:trPr>
          <w:trHeight w:val="1031" w:hRule="atLeast"/>
        </w:trPr>
        <w:tc>
          <w:tcPr>
            <w:tcW w:w="5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863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績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規則別記様式第２号）</w:t>
            </w:r>
          </w:p>
        </w:tc>
        <w:tc>
          <w:tcPr>
            <w:tcW w:w="482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/>
                <w:sz w:val="22"/>
              </w:rPr>
              <w:t>日付、決定者番号、申請者氏名等が記載さ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提出日が完成日の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</w:rPr>
              <w:t>日以内又は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日のいずれか早い日となっているか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実績書</w:t>
            </w:r>
          </w:p>
          <w:p>
            <w:pPr>
              <w:pStyle w:val="Normal"/>
              <w:ind w:left="-80" w:right="-107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６号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資料との整合性がとれている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額の変更が伴わない変更がある場合は、軽微な変更内容欄に記載し、確認できる書類が添付されている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住宅の補助を受ける場合の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（表面・裏面）により、</w:t>
            </w:r>
            <w:r>
              <w:rPr>
                <w:rFonts w:cs="ＭＳ 明朝;MS Mincho" w:ascii="ＭＳ 明朝;MS Mincho" w:hAnsi="ＭＳ 明朝;MS Mincho"/>
                <w:sz w:val="22"/>
              </w:rPr>
              <w:t>UA</w:t>
            </w:r>
            <w:r>
              <w:rPr>
                <w:rFonts w:ascii="ＭＳ 明朝;MS Mincho" w:hAnsi="ＭＳ 明朝;MS Mincho" w:cs="ＭＳ 明朝;MS Mincho"/>
                <w:sz w:val="22"/>
              </w:rPr>
              <w:t>値、基準一次エネルギー消費量からの削減率、</w:t>
            </w:r>
            <w:r>
              <w:rPr>
                <w:rFonts w:cs="ＭＳ 明朝;MS Mincho" w:ascii="ＭＳ 明朝;MS Mincho" w:hAnsi="ＭＳ 明朝;MS Mincho"/>
                <w:sz w:val="22"/>
              </w:rPr>
              <w:t>ZEH</w:t>
            </w:r>
            <w:r>
              <w:rPr>
                <w:rFonts w:ascii="ＭＳ 明朝;MS Mincho" w:hAnsi="ＭＳ 明朝;MS Mincho" w:cs="ＭＳ 明朝;MS Mincho"/>
                <w:sz w:val="22"/>
              </w:rPr>
              <w:t>の種別が確認できる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実績書との整合がとれている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に係る評価申請書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書類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機関の押印があるも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住宅の補助を受ける場合の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一次エネルギー消費量計算結果の写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平面図、立面図、矩計図、断面図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外皮計算書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</w:rPr>
              <w:t>一次エネルギー消費量計算の際の導入設備資料（カタログ等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評価書の一次エネルギー消費量計算に使用している導入設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住宅の補助を受ける場合のみ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住宅の設備一覧（様式第６号　別紙１）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のカラー写真（外観及び型番が確認できる銘板等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保証書または出荷証明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のカラー写真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物全体が確認できる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【裏面についても記載してください。】</w:t>
      </w:r>
      <w:r>
        <w:rPr>
          <w:rFonts w:ascii="ＭＳ Ｐゴシック" w:hAnsi="ＭＳ Ｐゴシック" w:cs="ＭＳ Ｐゴシック" w:eastAsia="ＭＳ Ｐゴシック"/>
        </w:rPr>
        <w:t>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裏面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848"/>
        <w:gridCol w:w="850"/>
        <w:gridCol w:w="851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庁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陽光発電設備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太陽電池モジュール設置後のカラー写真</w:t>
            </w:r>
          </w:p>
          <w:p>
            <w:pPr>
              <w:pStyle w:val="Normal"/>
              <w:ind w:right="-107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太陽電池モジュール全枚数が確認できるも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全枚数が確認できない場合は、割付図も添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パワーコンディショナのカラー写真（外観及び型番が確認できる銘板等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保証書又は出荷証明書の写し（太陽電池モジュール及びパワーコンディショ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</w:rPr>
              <w:t>太陽電池モジュールの出力対比表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発行の出力対比表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が発行していない場合は参考様式により提出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系統連系承諾書等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余剰配線であること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蓄電池設備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蓄電池のカラー写真（外観及び型番が確認できる銘板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保証書または出荷証明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  <w:r>
              <w:rPr>
                <w:rFonts w:ascii="ＭＳ 明朝;MS Mincho" w:hAnsi="ＭＳ 明朝;MS Mincho" w:cs="ＭＳ 明朝;MS Mincho"/>
                <w:sz w:val="22"/>
              </w:rPr>
              <w:t>のカラー写真（外観及び型番が確認できる銘板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保証書又は出荷証明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メーカー、購入日（出荷日）、型番等が確認できるもの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cs="ＭＳ 明朝;MS Mincho" w:ascii="ＭＳ 明朝;MS Mincho" w:hAnsi="ＭＳ 明朝;MS Mincho"/>
                <w:sz w:val="22"/>
              </w:rPr>
              <w:t>HEM</w:t>
            </w:r>
            <w:r>
              <w:rPr>
                <w:rFonts w:ascii="ＭＳ 明朝;MS Mincho" w:hAnsi="ＭＳ 明朝;MS Mincho" w:cs="ＭＳ 明朝;MS Mincho"/>
                <w:sz w:val="22"/>
              </w:rPr>
              <w:t>コントローラ接続・操作確認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規則様式第６号　別紙２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住宅引渡証明書</w:t>
            </w:r>
          </w:p>
          <w:p>
            <w:pPr>
              <w:pStyle w:val="Normal"/>
              <w:ind w:right="-107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規則様式第２号　別紙３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日までに引渡ししたことがわかるも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経費に係る領収書等の写し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者が補助対象経費を負担したことがわかるも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9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民票の写し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が新築する住宅の所在地と一致する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認定証の写し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やまがた</w:t>
            </w:r>
            <w:r>
              <w:rPr>
                <w:rFonts w:ascii="ＭＳ 明朝;MS Mincho" w:hAnsi="ＭＳ 明朝;MS Mincho" w:cs="ＭＳ 明朝;MS Mincho"/>
                <w:sz w:val="22"/>
              </w:rPr>
              <w:t>省エネ</w:t>
            </w:r>
            <w:r>
              <w:rPr>
                <w:rFonts w:ascii="ＭＳ 明朝;MS Mincho" w:hAnsi="ＭＳ 明朝;MS Mincho" w:cs="ＭＳ 明朝;MS Mincho"/>
                <w:sz w:val="22"/>
              </w:rPr>
              <w:t>健康住宅建設認証申請書の同時申請も可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32"/>
              </w:rPr>
              <w:t>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は記入しないでください</w:t>
      </w:r>
    </w:p>
    <w:sectPr>
      <w:headerReference w:type="default" r:id="rId2"/>
      <w:type w:val="nextPage"/>
      <w:pgSz w:w="11906" w:h="16838"/>
      <w:pgMar w:left="1021" w:right="1021" w:gutter="0" w:header="170" w:top="397" w:footer="0" w:bottom="39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2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user</cp:lastModifiedBy>
  <cp:lastPrinted>2025-04-10T16:46:00Z</cp:lastPrinted>
  <dcterms:modified xsi:type="dcterms:W3CDTF">2025-05-23T04:27:00Z</dcterms:modified>
  <cp:revision>154</cp:revision>
  <dc:subject/>
  <dc:title>◆「山形の家づくり利子補給」申請チェックリスト</dc:title>
</cp:coreProperties>
</file>