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支庁整理番号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申込者氏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  <w:u w:val="single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７年度やまがた省エネ健康住宅・再エネ設備パッケージ補助金」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チェックリスト（交付申請時の提出書類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36"/>
        <w:gridCol w:w="851"/>
        <w:gridCol w:w="850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交付申請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規則別記様式第１号）</w:t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付、申請者氏名、補助金額等が記載されているか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資料との整合性がと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遵守事項に関する確認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　別紙１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容を確認のうえ、日付、申請者氏名が記載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請負契約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の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契約者、建設場所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締結日は令和７年４月１日以降か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見積内訳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経費の内訳がすべて記載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の補助金の算定の金額が確認できるか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ZEH</w:t>
            </w:r>
            <w:r>
              <w:rPr>
                <w:rFonts w:ascii="ＭＳ 明朝;MS Mincho" w:hAnsi="ＭＳ 明朝;MS Mincho" w:cs="ＭＳ 明朝;MS Mincho"/>
                <w:sz w:val="22"/>
              </w:rPr>
              <w:t>・ゼロエネ相当一次エネルギー消費量計算シー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一般財団法人住宅性能評価・表示協会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の写しは、実績報告書提出時に添付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発電設備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型番、太陽電池モジュールの公称最大出力、パワーコンディショナの定格出力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蓄電池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パッケージ型番、蓄電容量、初期実効容量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蓄電池の導入価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導入価格（工事費込み・税抜き）が</w:t>
            </w: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  <w:r>
              <w:rPr>
                <w:rFonts w:ascii="ＭＳ 明朝;MS Mincho" w:hAnsi="ＭＳ 明朝;MS Mincho" w:cs="ＭＳ 明朝;MS Mincho"/>
                <w:sz w:val="22"/>
              </w:rPr>
              <w:t>万円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cs="ＭＳ 明朝;MS Mincho" w:ascii="ＭＳ 明朝;MS Mincho" w:hAnsi="ＭＳ 明朝;MS Mincho"/>
                <w:sz w:val="22"/>
              </w:rPr>
              <w:t>kWh</w:t>
            </w:r>
            <w:r>
              <w:rPr>
                <w:rFonts w:ascii="ＭＳ 明朝;MS Mincho" w:hAnsi="ＭＳ 明朝;MS Mincho" w:cs="ＭＳ 明朝;MS Mincho"/>
                <w:sz w:val="22"/>
              </w:rPr>
              <w:t>以下となるよう努め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  <w:r>
              <w:rPr>
                <w:rFonts w:ascii="ＭＳ 明朝;MS Mincho" w:hAnsi="ＭＳ 明朝;MS Mincho" w:cs="ＭＳ 明朝;MS Mincho"/>
                <w:sz w:val="22"/>
              </w:rPr>
              <w:t>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メーカー名、型番、</w:t>
            </w:r>
            <w:r>
              <w:rPr>
                <w:rFonts w:cs="ＭＳ 明朝;MS Mincho" w:ascii="ＭＳ 明朝;MS Mincho" w:hAnsi="ＭＳ 明朝;MS Mincho"/>
                <w:sz w:val="22"/>
              </w:rPr>
              <w:t>ECHONET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Lite</w:t>
            </w:r>
            <w:r>
              <w:rPr>
                <w:rFonts w:ascii="ＭＳ 明朝;MS Mincho" w:hAnsi="ＭＳ 明朝;MS Mincho" w:cs="ＭＳ 明朝;MS Mincho"/>
                <w:sz w:val="22"/>
              </w:rPr>
              <w:t>規格の認証登録番号が確認でき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太陽光発電の発電量等・蓄電池の充電量等を把握した上で、暖冷房設備、給湯設備等を制御可能な機器であること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設計適合証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</w:t>
            </w:r>
            <w:r>
              <w:rPr>
                <w:rFonts w:ascii="ＭＳ 明朝;MS Mincho" w:hAnsi="ＭＳ 明朝;MS Mincho" w:cs="ＭＳ 明朝;MS Mincho"/>
                <w:sz w:val="22"/>
              </w:rPr>
              <w:t>省エネ</w:t>
            </w:r>
            <w:r>
              <w:rPr>
                <w:rFonts w:ascii="ＭＳ 明朝;MS Mincho" w:hAnsi="ＭＳ 明朝;MS Mincho" w:cs="ＭＳ 明朝;MS Mincho"/>
                <w:sz w:val="22"/>
              </w:rPr>
              <w:t>健康住宅設計認証申請書の同時申請も可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　別紙２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は申請者本人の名義となっ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預金通帳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（様式第１号　別紙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記載内容が確認できる部分を添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住宅建設に関するアンケー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アンケートにご協力くださ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【裏面についても記載してください。】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※は記入しないでください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交付決定前に工事着手する場合は、以下に理由を記載してください。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記載例）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標記補助事業の申請にあたり、実績報告期日までに補助事業を完遂するためは○月○日までに契約を行う必要があるため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type w:val="nextPage"/>
      <w:pgSz w:w="11906" w:h="16838"/>
      <w:pgMar w:left="1259" w:right="924" w:gutter="0" w:header="170" w:top="397" w:footer="0" w:bottom="142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user</cp:lastModifiedBy>
  <cp:lastPrinted>2025-05-23T13:21:00Z</cp:lastPrinted>
  <dcterms:modified xsi:type="dcterms:W3CDTF">2025-05-26T06:18:00Z</dcterms:modified>
  <cp:revision>151</cp:revision>
  <dc:subject/>
  <dc:title>◆「山形の家づくり利子補給」申請チェックリスト</dc:title>
</cp:coreProperties>
</file>